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24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ehleit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r Stehleiter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ragraph">
              <wp:posOffset>67945</wp:posOffset>
            </wp:positionV>
            <wp:extent cx="61214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were Unfälle beim Arbeiten mit Stehleitern können entstehen durch: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Umstürzen, Wegrutschen und Umkanten der Leiter,  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Herunterstürzen des Benutzers von der Leiter,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Herabfallen von Materialien und Werkzeugen beim Arbeiten auf der Leiter.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Herunterspringen von der Leiter und zu weites seitliches Hinauslehnen von der Leite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Arbeitsbeginn immer eine Sichtkontrolle auf Mängel hin durchführen (Standfüße, Holme, Sprossen, Standartverbreiterung, Führungsbeschläge, Spreizsicherung, Ausschiebesicherung, Fallraster, Prüfplakette). Bedienungsanleitung der Leiter beach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Keine mangelhaften Leitern benutzen. Schadhafte Leitern sind sofort auszusortieren und zu entsor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hutzeinrichtungen dürfen nicht entfernt und unwirksam gemacht wer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hleiter standsicher auf festen und ebenen Grund auf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oberen Stufen einer Stehleiter dürfen nicht bestiegen werden, so dass man sich mit einer Hand         immer gut an der Leiter festhalten kan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Bereich von Türen und Verkehrswegen ist die Leiter zu sichern (z. B. durch eine zweite Person) und der Gefahrenbereich abzusperren. Leitern nicht hinter geschlossenen Türen auf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 Treppen oder anderen unebenen Standorten muss ein sicherer Höhenausgleich oder eine  Spezialleiter verwendet wer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Stehleitern nur für Arbeiten von geringen Umfang einsetzen, sonst Rüstung verwen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lässige Tragfähigkeit der Leiter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hleitern nur nach ihrem bauartbestimmten Verwendungszweck ein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right="1361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hleitern nur in vollständig ausgeklapptem Zustand bestei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true"/>
        <w:autoSpaceDE w:val="false"/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eizsicherung muss dabei beidseitig gleichmäßig gespannt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true"/>
        <w:autoSpaceDE w:val="false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Stehleitern nicht übersteigen, z. B. in Regale, höherliegende Flächen; Kippgefahr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true"/>
        <w:autoSpaceDE w:val="false"/>
        <w:ind w:left="1985" w:hanging="142"/>
        <w:rPr/>
      </w:pPr>
      <w:r>
        <w:rPr>
          <w:rFonts w:cs="Arial" w:ascii="Arial" w:hAnsi="Arial"/>
          <w:sz w:val="18"/>
          <w:szCs w:val="18"/>
        </w:rPr>
        <w:t>Bei Arbeiten auf Leitern das Herabfallen von Gegenständen verhindern; geeignete Werkzeugtaschen, Ablageeinrichtung an der Leiter u. ä. verwenden oder den Gefahrenbereich unter der Leiter absper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Leitern nicht abspringen, Verletzungsgefahr beim Aufprall auf dem Bo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44450</wp:posOffset>
            </wp:positionV>
            <wp:extent cx="575310" cy="5168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ls Anlegeleitern dürfen keine Stehleitern benutz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rrige und schwer zu handhabende Gegenstände nicht auf Leitern transportieren.</w:t>
      </w:r>
    </w:p>
    <w:p>
      <w:pPr>
        <w:pStyle w:val="FormatvorlageRegeln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uf- und Absteigen nur mit Lasten, die nicht mehr als 10 kg wie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en auf der Stehleiter das Herabfallen von Gegenständen verhinder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- und Abstiegsfläche frei von behindernden Gegenständen halten.</w:t>
      </w:r>
    </w:p>
    <w:p>
      <w:pPr>
        <w:pStyle w:val="FormatvorlageRegeln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uf- und Absteigen und Arbeiten nur mit Arbeitsschutzschu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Wegen Abrutschgefahr Schuhsohlen frei von Verunreinigungen wie Öl, Fette o. ä. 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Sturm nicht auf Leitern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übermäßig seitlich hinaus lehnen, Kippgefahr. Schwerpunkt beachten. Leiter wenn notwendig ver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m Gesicht zur Leiter auf- und absteigen. Dabei sich mindestens mit einer Hand fest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Transport von Stehleitern andere Mitarbeiter nicht gefährden.</w:t>
      </w:r>
    </w:p>
    <w:p>
      <w:pPr>
        <w:pStyle w:val="FormatvorlageRegeln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/>
          <w:sz w:val="18"/>
          <w:szCs w:val="18"/>
        </w:rPr>
        <w:t>Leiter nur zusammengeklappt und senkrecht längs des Körpers tragen.</w:t>
      </w:r>
    </w:p>
    <w:p>
      <w:pPr>
        <w:pStyle w:val="FormatvorlageRegeln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/>
          <w:sz w:val="18"/>
          <w:szCs w:val="18"/>
        </w:rPr>
        <w:t>Leitern nicht auf Fahrtreppen oder Fahrsteigen transportieren; Unfallgefahr durch Hängenbleiben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Leitern mit gültiger Prüfplakette benutzen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8195945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son ggf. aus dem Gefahrenbereich rett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Stehleitern sind so aufzubewahren, dass sie gegen mechanische Beschädigungen,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18"/>
          <w:szCs w:val="18"/>
        </w:rPr>
        <w:t>Säuren, Austrocknen, Verschmutzen und Durchbiegen geschützt sin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ehleitern sind jährlich von einem Sachverständigen zu überprüf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hadhafte Stehleitern sind sofort zu entsorgen und dürfen nicht benutzt werden.</w:t>
        <w:tab/>
      </w:r>
    </w:p>
    <w:p>
      <w:pPr>
        <w:pStyle w:val="Normal"/>
        <w:ind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FormatvorlageRegeln">
    <w:name w:val="Formatvorlage_Regeln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14:00Z</dcterms:created>
  <dc:creator>xyz</dc:creator>
  <dc:description/>
  <dc:language>en-US</dc:language>
  <cp:lastModifiedBy>HP</cp:lastModifiedBy>
  <cp:lastPrinted>2018-01-02T16:59:00Z</cp:lastPrinted>
  <dcterms:modified xsi:type="dcterms:W3CDTF">2023-10-06T10:14:00Z</dcterms:modified>
  <cp:revision>2</cp:revision>
  <dc:subject/>
  <dc:title>BETRIEBSANWEISUNG</dc:title>
</cp:coreProperties>
</file>